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7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7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2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ailure to show work on all problems or use complete sentences will result in a LaSalle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"/>
        <w:gridCol w:w="967"/>
        <w:gridCol w:w="4140"/>
        <w:gridCol w:w="18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hich of the following is equivalent to the imaginary</w:t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i ?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-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position w:val="-6"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standard form for writing a complex numbe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Simplif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</w:p>
          <w:p>
            <w:pPr>
              <w:pStyle w:val="ColorfulListAccent1"/>
              <w:rPr>
                <w:position w:val="-8"/>
                <w:sz w:val="22"/>
                <w:szCs w:val="22"/>
              </w:rPr>
            </w:pPr>
            <w:r>
              <w:rPr>
                <w:position w:val="-8"/>
                <w:sz w:val="22"/>
                <w:szCs w:val="22"/>
              </w:rPr>
            </w:r>
          </w:p>
          <w:p>
            <w:pPr>
              <w:pStyle w:val="ColorfulListAccent1"/>
              <w:rPr>
                <w:position w:val="-8"/>
                <w:sz w:val="22"/>
                <w:szCs w:val="22"/>
              </w:rPr>
            </w:pPr>
            <w:r>
              <w:rPr>
                <w:position w:val="-8"/>
                <w:sz w:val="22"/>
                <w:szCs w:val="22"/>
              </w:rPr>
            </w:r>
          </w:p>
          <w:p>
            <w:pPr>
              <w:pStyle w:val="ColorfulListAccent1"/>
              <w:rPr>
                <w:position w:val="-8"/>
                <w:sz w:val="22"/>
                <w:szCs w:val="22"/>
              </w:rPr>
            </w:pPr>
            <w:r>
              <w:rPr>
                <w:position w:val="-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2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3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5i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Simplif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</m:oMath>
          </w:p>
          <w:p>
            <w:pPr>
              <w:pStyle w:val="ColorfulListAccent1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4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5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10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Simplif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</w:p>
          <w:p>
            <w:pPr>
              <w:pStyle w:val="ColorfulListAccent1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24i</w:t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None of the abov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position w:val="-26"/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=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position w:val="-12"/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>=</w:t>
            </w:r>
          </w:p>
          <w:p>
            <w:pPr>
              <w:pStyle w:val="ColorfulListAccent1"/>
              <w:spacing w:lineRule="auto" w:line="48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position w:val="-8"/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  <w:r>
              <w:rPr>
                <w:sz w:val="22"/>
                <w:szCs w:val="22"/>
              </w:rPr>
              <w:t>=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position w:val="-8"/>
                <w:sz w:val="22"/>
                <w:szCs w:val="22"/>
              </w:rPr>
              <w:t xml:space="preserve">8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sz w:val="22"/>
                <w:szCs w:val="22"/>
              </w:rPr>
              <w:t>=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position w:val="-8"/>
                <w:sz w:val="22"/>
                <w:szCs w:val="22"/>
              </w:rPr>
              <w:t xml:space="preserve">9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rad>
            </m:oMath>
            <w:r>
              <w:rPr>
                <w:sz w:val="22"/>
                <w:szCs w:val="22"/>
              </w:rPr>
              <w:t xml:space="preserve"> =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position w:val="-8"/>
                <w:sz w:val="22"/>
                <w:szCs w:val="22"/>
              </w:rPr>
              <w:t xml:space="preserve">10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</m:oMath>
            <w:r>
              <w:rPr>
                <w:sz w:val="22"/>
                <w:szCs w:val="22"/>
              </w:rPr>
              <w:t>is equivalent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(-2 -6i) – (4 – 6i)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(3i +14) – (7 + 6i) + (2i – 5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(3i – 8) – (-11i + 4) – (i -1)</w:t>
            </w:r>
          </w:p>
          <w:p>
            <w:pPr>
              <w:pStyle w:val="ColorfulListAccent1"/>
              <w:spacing w:lineRule="auto" w:line="48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position w:val="-26"/>
                <w:sz w:val="22"/>
                <w:szCs w:val="22"/>
              </w:rPr>
              <w:t xml:space="preserve">1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  <w:p>
            <w:pPr>
              <w:pStyle w:val="ColorfulListAccent1"/>
              <w:spacing w:lineRule="auto" w:line="48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Simplif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t xml:space="preserve">16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1808" w:hRule="atLeas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/>
            </w:pPr>
            <w:r>
              <w:rPr>
                <w:sz w:val="22"/>
                <w:szCs w:val="22"/>
              </w:rPr>
              <w:t xml:space="preserve">17) In the standard form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>=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-18 + 15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-18 – 15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-18 – 5i</w:t>
              <w:br/>
              <w:t>D) -3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 Which of the following is equivalent to 2(8 + i)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17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16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16 + 2i</w:t>
            </w:r>
          </w:p>
          <w:p>
            <w:pPr>
              <w:pStyle w:val="ColorfulListAccent1"/>
              <w:spacing w:lineRule="auto" w:line="4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16i + 2i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) a. Find the perimeter of a rectangle with leng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  <w:r>
              <w:rPr/>
              <w:t xml:space="preserve">in and width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>in. Leave your answer in simplest radical fo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Find the area. Leave your answer in simplest radical fo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) </w:t>
            </w:r>
            <w:r>
              <w:rPr>
                <w:lang w:val="en-US" w:eastAsia="en-US"/>
              </w:rPr>
              <w:drawing>
                <wp:inline distT="0" distB="0" distL="0" distR="0">
                  <wp:extent cx="1439545" cy="2851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60761" b="91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7230" cy="21158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8108" r="202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) What is the simplest form of the radical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19125" cy="2190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? (Assume that x and y are nonnegativ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19125" cy="2000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20002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20955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-8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19125" cy="2190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19125" cy="20002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Simplif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350" cy="21907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 How many centimeters long is the diameter of a circle whose area is 10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6192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 xml:space="preserve"> cm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) The expressions </w:t>
            </w:r>
            <w:r>
              <w:rPr>
                <w:b/>
                <w:i/>
              </w:rPr>
              <w:t>2x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13x – 6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x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) What is the sum of the solutions 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900" w:hanging="360"/>
              <w:rPr/>
            </w:pPr>
            <w:r>
              <w:rPr/>
              <w:t>3.5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900" w:hanging="360"/>
              <w:rPr/>
            </w:pPr>
            <w:r>
              <w:rPr/>
              <w:t>-4.5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900" w:hanging="360"/>
              <w:rPr/>
            </w:pPr>
            <w:r>
              <w:rPr/>
              <w:t>-7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900" w:hanging="360"/>
              <w:rPr/>
            </w:pPr>
            <w:r>
              <w:rPr/>
              <w:t>-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Which of the following does NOT have a solution of x = 9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x + 9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x – 27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1 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18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x – 1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9975</wp:posOffset>
                </wp:positionH>
                <wp:positionV relativeFrom="paragraph">
                  <wp:posOffset>-513715</wp:posOffset>
                </wp:positionV>
                <wp:extent cx="3321050" cy="771525"/>
                <wp:effectExtent l="9525" t="9525" r="10160" b="41910"/>
                <wp:wrapNone/>
                <wp:docPr id="1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8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Multiply Complex Numbe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25pt;margin-top:-40.45pt;width:261.45pt;height:60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8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Multiply Complex Numbe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9600" cy="18097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09650" cy="18097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38225" cy="18097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(9 - 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90575" cy="18097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) (2 –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(2+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14375" cy="18097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2(6 –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)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95300" cy="18097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A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B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C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D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5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=</w:t>
            </w:r>
          </w:p>
          <w:p>
            <w:pPr>
              <w:pStyle w:val="Normal"/>
              <w:rPr>
                <w:rFonts w:ascii="Calibri" w:hAnsi="Calibri" w:cs="Frutiger-Bold;Cambria"/>
                <w:position w:val="-6"/>
              </w:rPr>
            </w:pPr>
            <w:r>
              <w:rPr>
                <w:rFonts w:cs="Frutiger-Bold;Cambria" w:ascii="Calibri" w:hAnsi="Calibri"/>
                <w:position w:val="-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Frutiger-Bold;Cambria"/>
                <w:position w:val="-6"/>
              </w:rPr>
            </w:pPr>
            <w:r>
              <w:rPr>
                <w:rFonts w:cs="Frutiger-Bold;Cambria" w:ascii="Calibri" w:hAnsi="Calibri"/>
                <w:position w:val="-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Frutiger-Bold;Cambria" w:ascii="Calibri" w:hAnsi="Calibri"/>
              </w:rPr>
              <w:t xml:space="preserve">A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Frutiger-Bold;Cambria" w:ascii="Calibri" w:hAnsi="Calibri"/>
                <w:position w:val="-10"/>
              </w:rPr>
              <w:tab/>
            </w:r>
            <w:r>
              <w:rPr>
                <w:rFonts w:cs="Frutiger-Bold;Cambria" w:ascii="Calibri" w:hAnsi="Calibri"/>
              </w:rPr>
              <w:tab/>
              <w:tab/>
              <w:t xml:space="preserve"> B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Frutiger-Bold;Cambria" w:ascii="Calibri" w:hAnsi="Calibri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Frutiger-Bold;Cambria"/>
              </w:rPr>
            </w:pPr>
            <w:r>
              <w:rPr>
                <w:rFonts w:cs="Frutiger-Bold;Cambria" w:ascii="Calibri" w:hAnsi="Calibri"/>
              </w:rPr>
              <w:t xml:space="preserve">C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 xml:space="preserve"> </w:t>
              <w:tab/>
              <w:tab/>
              <w:t xml:space="preserve">D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-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5 -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+ 4(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Calibri" w:ascii="Calibri" w:hAnsi="Calibri"/>
                <w:position w:val="-6"/>
              </w:rPr>
              <w:t>=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Which real number is equivalent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re is no equivalent real numb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Which real number is equivalent to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re is no equivalent real numb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5) Which real number is equivalent to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re is no equivalent real numb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(-5, 14) and</w:t>
            </w:r>
            <w:r>
              <w:rPr>
                <w:rFonts w:cs="Calibri" w:ascii="Calibri" w:hAnsi="Calibri"/>
              </w:rPr>
              <w:t xml:space="preserve"> y=3x+12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5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98425</wp:posOffset>
                      </wp:positionV>
                      <wp:extent cx="977265" cy="755015"/>
                      <wp:effectExtent l="3175" t="3810" r="3175" b="3810"/>
                      <wp:wrapNone/>
                      <wp:docPr id="34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740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7.75pt" to="191.1pt,67.1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99060</wp:posOffset>
                      </wp:positionV>
                      <wp:extent cx="0" cy="446405"/>
                      <wp:effectExtent l="5080" t="0" r="5080" b="0"/>
                      <wp:wrapNone/>
                      <wp:docPr id="35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7.8pt" to="190.4pt,42.9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9370</wp:posOffset>
                      </wp:positionV>
                      <wp:extent cx="478155" cy="626745"/>
                      <wp:effectExtent l="3810" t="3175" r="3810" b="3175"/>
                      <wp:wrapNone/>
                      <wp:docPr id="36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808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3.1pt" to="114.05pt,52.4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2230</wp:posOffset>
                      </wp:positionV>
                      <wp:extent cx="276225" cy="29718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4.9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3355</wp:posOffset>
                      </wp:positionV>
                      <wp:extent cx="1913890" cy="0"/>
                      <wp:effectExtent l="0" t="5080" r="0" b="5080"/>
                      <wp:wrapNone/>
                      <wp:docPr id="4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42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14300</wp:posOffset>
                      </wp:positionV>
                      <wp:extent cx="116205" cy="94615"/>
                      <wp:effectExtent l="3175" t="3810" r="3175" b="3810"/>
                      <wp:wrapNone/>
                      <wp:docPr id="43" name="Straight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pt" to="114.1pt,16.4pt" ID="Straight Connector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04775</wp:posOffset>
                      </wp:positionV>
                      <wp:extent cx="95885" cy="106045"/>
                      <wp:effectExtent l="3810" t="3810" r="3810" b="3810"/>
                      <wp:wrapNone/>
                      <wp:docPr id="44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8.25pt" to="121.7pt,16.55pt" ID="Straight Connector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6) If a rectangle has a length of 3 times the width, and the area is 432 units squared, find the perimeter of the rectangle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46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1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48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8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8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50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8) Given diameter of a circle is 42 cm. </w:t>
            </w:r>
            <w:r>
              <w:rPr>
                <w:rFonts w:eastAsia="Calibri" w:cs="Calibri" w:ascii="Calibri" w:hAnsi="Calibri"/>
              </w:rPr>
              <w:t xml:space="preserve">Find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 xml:space="preserve">a.  The area of the circle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b.  The circumference of the circl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9) A circle has an area of 1,963.495 meters squared. 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Find the radius of the circle, to the nearest ones’ place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b. With the radius that you found, find the circumferenc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81400</wp:posOffset>
                </wp:positionH>
                <wp:positionV relativeFrom="paragraph">
                  <wp:posOffset>-342900</wp:posOffset>
                </wp:positionV>
                <wp:extent cx="3321050" cy="659130"/>
                <wp:effectExtent l="9525" t="9525" r="10160" b="10160"/>
                <wp:wrapNone/>
                <wp:docPr id="5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9H: Conjugates in Radical and Complex Expressions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7pt;width:261.45pt;height:5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9H: Conjugates in Radical and Complex Expressions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780"/>
        <w:gridCol w:w="361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Simplif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9630" cy="62674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36" r="76779" b="36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Simplif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5175" cy="60579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6" r="79098" b="38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Simplif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0425" cy="648335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35" r="76504" b="36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Simplif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7400" cy="65913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35" r="78528" b="35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Simplif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3150" cy="605790"/>
                  <wp:effectExtent l="0" t="0" r="0" b="0"/>
                  <wp:docPr id="5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36" r="70715" b="38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Simplif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626745"/>
                  <wp:effectExtent l="0" t="0" r="0" b="0"/>
                  <wp:docPr id="5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36" r="71875" b="36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54380" cy="647700"/>
                  <wp:effectExtent l="0" t="0" r="0" b="0"/>
                  <wp:docPr id="5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99795" cy="647700"/>
                  <wp:effectExtent l="0" t="0" r="0" b="0"/>
                  <wp:docPr id="5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14" r="-8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771015" cy="656590"/>
                  <wp:effectExtent l="0" t="0" r="0" b="0"/>
                  <wp:docPr id="6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87" r="-3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93215" cy="549910"/>
                  <wp:effectExtent l="0" t="0" r="0" b="0"/>
                  <wp:docPr id="6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92" r="-3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738630" cy="615315"/>
                  <wp:effectExtent l="0" t="0" r="0" b="0"/>
                  <wp:docPr id="6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92" r="-3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771015" cy="528320"/>
                  <wp:effectExtent l="0" t="0" r="0" b="0"/>
                  <wp:docPr id="6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Describe the transformation of y = 3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4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-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6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6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(2, 0) and</w:t>
            </w:r>
            <w:r>
              <w:rPr>
                <w:rFonts w:cs="Calibri" w:ascii="Calibri" w:hAnsi="Calibri"/>
              </w:rPr>
              <w:t xml:space="preserve"> y= - x+1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29540</wp:posOffset>
                      </wp:positionV>
                      <wp:extent cx="573405" cy="601345"/>
                      <wp:effectExtent l="3810" t="3810" r="3810" b="3810"/>
                      <wp:wrapNone/>
                      <wp:docPr id="6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348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10.2pt" to="190.35pt,57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30175</wp:posOffset>
                      </wp:positionV>
                      <wp:extent cx="0" cy="601345"/>
                      <wp:effectExtent l="5080" t="635" r="5080" b="0"/>
                      <wp:wrapNone/>
                      <wp:docPr id="6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0.25pt" to="190.4pt,57.55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145</wp:posOffset>
                      </wp:positionV>
                      <wp:extent cx="511175" cy="528320"/>
                      <wp:effectExtent l="3810" t="3810" r="3810" b="3810"/>
                      <wp:wrapNone/>
                      <wp:docPr id="67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120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.35pt" to="145.15pt,42.9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7145</wp:posOffset>
                      </wp:positionV>
                      <wp:extent cx="712470" cy="1009015"/>
                      <wp:effectExtent l="4445" t="3175" r="4445" b="3175"/>
                      <wp:wrapNone/>
                      <wp:docPr id="68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10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.35pt" to="104.95pt,80.75pt" ID="Straight Connector 2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71170" cy="233680"/>
                      <wp:effectExtent l="0" t="0" r="0" b="0"/>
                      <wp:wrapNone/>
                      <wp:docPr id="6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7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8.4pt;mso-wrap-distance-left:0pt;mso-wrap-distance-right:9.05pt;mso-wrap-distance-top:0pt;mso-wrap-distance-bottom:0pt;margin-top:7.8pt;mso-position-vertical-relative:text;margin-left:0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7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19735" cy="233680"/>
                      <wp:effectExtent l="0" t="0" r="0" b="0"/>
                      <wp:wrapNone/>
                      <wp:docPr id="7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7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8.4pt;mso-wrap-distance-left:0pt;mso-wrap-distance-right:9.05pt;mso-wrap-distance-top:0pt;mso-wrap-distance-bottom:0pt;margin-top:7.8pt;mso-position-vertical-relative:text;margin-left:46.15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7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7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76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7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276225" cy="297180"/>
                      <wp:effectExtent l="0" t="0" r="0" b="0"/>
                      <wp:wrapNone/>
                      <wp:docPr id="7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0.7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73355</wp:posOffset>
                      </wp:positionV>
                      <wp:extent cx="2425700" cy="0"/>
                      <wp:effectExtent l="0" t="5080" r="0" b="5080"/>
                      <wp:wrapNone/>
                      <wp:docPr id="7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80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8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) If a rectangle has a length of one sixth the width, and the width is 36 m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Find the length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Find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 Find the perimeter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82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8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84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8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5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86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3321050" cy="659130"/>
                <wp:effectExtent l="9525" t="9525" r="10160" b="10160"/>
                <wp:wrapTight wrapText="bothSides">
                  <wp:wrapPolygon edited="0">
                    <wp:start x="714" y="0"/>
                    <wp:lineTo x="715" y="0"/>
                    <wp:lineTo x="590" y="0"/>
                    <wp:lineTo x="466" y="167"/>
                    <wp:lineTo x="358" y="483"/>
                    <wp:lineTo x="249" y="799"/>
                    <wp:lineTo x="159" y="1254"/>
                    <wp:lineTo x="96" y="1802"/>
                    <wp:lineTo x="33" y="2350"/>
                    <wp:lineTo x="0" y="2971"/>
                    <wp:lineTo x="0" y="3603"/>
                    <wp:lineTo x="0" y="18000"/>
                    <wp:lineTo x="0" y="18017"/>
                    <wp:lineTo x="0" y="18650"/>
                    <wp:lineTo x="33" y="19271"/>
                    <wp:lineTo x="96" y="19819"/>
                    <wp:lineTo x="159" y="20367"/>
                    <wp:lineTo x="249" y="20822"/>
                    <wp:lineTo x="358" y="21138"/>
                    <wp:lineTo x="466" y="21454"/>
                    <wp:lineTo x="590" y="21621"/>
                    <wp:lineTo x="715" y="21621"/>
                    <wp:lineTo x="20886" y="21621"/>
                    <wp:lineTo x="20889" y="21621"/>
                    <wp:lineTo x="21014" y="21621"/>
                    <wp:lineTo x="21138" y="21454"/>
                    <wp:lineTo x="21247" y="21138"/>
                    <wp:lineTo x="21355" y="20822"/>
                    <wp:lineTo x="21446" y="20367"/>
                    <wp:lineTo x="21508" y="19819"/>
                    <wp:lineTo x="21571" y="19271"/>
                    <wp:lineTo x="21604" y="18650"/>
                    <wp:lineTo x="21604" y="18017"/>
                    <wp:lineTo x="21604" y="3600"/>
                    <wp:lineTo x="21604" y="3603"/>
                    <wp:lineTo x="21604" y="3603"/>
                    <wp:lineTo x="21604" y="2971"/>
                    <wp:lineTo x="21571" y="2350"/>
                    <wp:lineTo x="21508" y="1802"/>
                    <wp:lineTo x="21446" y="1254"/>
                    <wp:lineTo x="21355" y="799"/>
                    <wp:lineTo x="21247" y="483"/>
                    <wp:lineTo x="21138" y="167"/>
                    <wp:lineTo x="21014" y="0"/>
                    <wp:lineTo x="20889" y="0"/>
                    <wp:lineTo x="714" y="0"/>
                  </wp:wrapPolygon>
                </wp:wrapTight>
                <wp:docPr id="8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0H: Number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Oct. 29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27pt;width:261.45pt;height:5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0H: Number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Oct. 29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</w:rPr>
        <w:t xml:space="preserve">Name: _________________________________________ TP: _______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>In the problems below, you MUST show work at VERY least in the “Trial 1” box. (HINT: If there are 4 trials, you probably need to show work in each box.) You also MUST have work shown in the “Pattern/Explanation” box to explain your answer choi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) Given a real number n such that |n| &gt; n, which of the following must be true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n &lt; 0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n = 0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. n = -n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. n &gt; |-n|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. n &gt;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position w:val="-4"/>
                <w:lang w:val="en-US" w:eastAsia="en-US"/>
              </w:rPr>
            </w:pPr>
            <w:r>
              <w:rPr>
                <w:rFonts w:cs="Arial"/>
                <w:b/>
                <w:position w:val="-4"/>
                <w:lang w:val="en-US" w:eastAsia="en-U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If a &gt; 0 and b &lt; 0, which of the following statements is tru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. a – b &lt;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. a – b &gt;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. a – b &lt; b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. a – b &lt; 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) If x and y are real numbers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then the minimum value f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is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. 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.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. 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.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E. 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) Two numbers are reciprocals if their product is equal to 1. If x and y are reciprocals and x &gt; 1, then y must be: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less than -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between 0 and -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. equal to 0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. between 0 and 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. greater than 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758"/>
              <w:gridCol w:w="764"/>
              <w:gridCol w:w="1581"/>
              <w:gridCol w:w="2390"/>
            </w:tblGrid>
            <w:tr>
              <w:trPr/>
              <w:tc>
                <w:tcPr>
                  <w:tcW w:w="23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3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4: 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5: </w:t>
                  </w:r>
                </w:p>
              </w:tc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lang w:val="en-US" w:eastAsia="en-US"/>
              </w:rPr>
              <w:t xml:space="preserve">5) Which of the following is FALSE for some x and y that satisfy the equation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/>
                <w:lang w:val="en-US" w:eastAsia="en-US"/>
              </w:rPr>
              <w:t>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x = y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D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758"/>
              <w:gridCol w:w="764"/>
              <w:gridCol w:w="1581"/>
              <w:gridCol w:w="2390"/>
            </w:tblGrid>
            <w:tr>
              <w:trPr/>
              <w:tc>
                <w:tcPr>
                  <w:tcW w:w="23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3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4: 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5: </w:t>
                  </w:r>
                </w:p>
              </w:tc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6) </w:t>
            </w:r>
            <w:r>
              <w:rPr/>
              <w:t>If a &gt; 0 and b &lt; 0, which of the following statements is true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. b – a &gt;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. b – a &gt; 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. b – a &gt; b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. b – a &lt;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footerReference w:type="default" r:id="rId5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0.png"/><Relationship Id="rId24" Type="http://schemas.openxmlformats.org/officeDocument/2006/relationships/image" Target="media/image20.png"/><Relationship Id="rId25" Type="http://schemas.openxmlformats.org/officeDocument/2006/relationships/image" Target="media/image10.png"/><Relationship Id="rId26" Type="http://schemas.openxmlformats.org/officeDocument/2006/relationships/image" Target="media/image17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5:00Z</dcterms:created>
  <dc:creator>Elizabeth Yarrington</dc:creator>
  <dc:description/>
  <cp:keywords/>
  <dc:language>en-US</dc:language>
  <cp:lastModifiedBy>Leah Ziegler</cp:lastModifiedBy>
  <cp:lastPrinted>2012-10-23T10:16:00Z</cp:lastPrinted>
  <dcterms:modified xsi:type="dcterms:W3CDTF">2012-10-23T21:17:00Z</dcterms:modified>
  <cp:revision>29</cp:revision>
  <dc:subject/>
  <dc:title/>
</cp:coreProperties>
</file>